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w:t>
      </w:r>
      <w:r>
        <w:rPr>
          <w:rFonts w:cs="Calibri"/>
        </w:rPr>
        <w:t>ö</w:t>
      </w:r>
      <w:r>
        <w:rPr/>
        <w:t>ln, den 30 Januar 2011</w:t>
      </w:r>
      <w:r>
        <w:rPr>
          <w:rFonts w:cs="Calibri"/>
        </w:rPr>
        <w:t>ë</w:t>
      </w:r>
    </w:p>
    <w:p>
      <w:pPr>
        <w:pStyle w:val="Normal"/>
        <w:spacing w:lineRule="auto" w:line="480"/>
        <w:rPr/>
      </w:pPr>
      <w:r>
        <w:rPr/>
        <w:t xml:space="preserve">Lieber Ben, </w:t>
        <w:tab/>
      </w:r>
    </w:p>
    <w:p>
      <w:pPr>
        <w:pStyle w:val="Normal"/>
        <w:spacing w:lineRule="auto" w:line="480"/>
        <w:rPr/>
      </w:pPr>
      <w:r>
        <w:rPr/>
        <w:tab/>
        <w:t>Ich bin endlich hier, und Deutschland ist sehr toll!  Ich habe so viel gemacht, und so viel gesehen. Der Dom ist sehr Gross und so schön. Ich habe auch eine Band auf der Strasse und viele andere Interpreten gesehen.  Köln hat so viele schöne Parks, die ich jeder Tag seit meine Ankunft besucht habe.  Auch habe ich schon Geschäfte gefunden, und habe ich schon viel Geld ausgegeben.</w:t>
      </w:r>
    </w:p>
    <w:p>
      <w:pPr>
        <w:pStyle w:val="Normal"/>
        <w:spacing w:lineRule="auto" w:line="480"/>
        <w:ind w:firstLine="720"/>
        <w:rPr/>
      </w:pPr>
      <w:r>
        <w:rPr>
          <w:rFonts w:cs="Calibri"/>
        </w:rPr>
        <w:t xml:space="preserve">  </w:t>
      </w:r>
      <w:r>
        <w:rPr/>
        <w:t xml:space="preserve">Alle hier sind sehr nett ausser ein Mann weil er mir gestossen hat.  Meine Handtasche war weg, aber ich habe jetzt sie gefunden.  Meine Verbeiter sind leider Mannern und nicht Mädchen.  Sie sind Mark, der ein Taxifahrer ist, und Reza, der mir vor der Dom gestossen hat.  Mark und ich haben einander nicht gefällen.  Er will mit mir nicht wohnen, aber ich habe eine Wohnung gebracht und sie haben Geld gebracht deshalb bin ich da geblieben.  Ich bin zu einen Markt, mit vielen Leute,  gegangen.  Da habe ich Trauben gekauft aber die Verkauferin hat mir nicht gefallen weil sie nicht freundlich war.  Nach die Trauben habe ich einen schönen Schall gefunden.  Später habe ich eine neue Freundin, Lena,  gamacht.  Wir sind zu eine Café gagangen und  da haben wir einen komischen Mann getroffen.  </w:t>
      </w:r>
    </w:p>
    <w:p>
      <w:pPr>
        <w:pStyle w:val="Normal"/>
        <w:spacing w:lineRule="auto" w:line="480"/>
        <w:ind w:firstLine="720"/>
        <w:rPr/>
      </w:pPr>
      <w:r>
        <w:rPr>
          <w:rFonts w:cs="Calibri"/>
        </w:rPr>
        <w:t xml:space="preserve">  </w:t>
      </w:r>
      <w:r>
        <w:rPr/>
        <w:t>Ich denke, oder ich hoffe, jetzt gefallt mir Mark besser.  Ds wäre sehr toll.  Ich kann nicht warten, wiel ich du treffen will.  Wir sollen am eine Sehenswürdigkeiten treffen, vieleicht ein Schloss oder ein Denkmal.  Bitte antwort schnellstens!</w:t>
      </w:r>
    </w:p>
    <w:p>
      <w:pPr>
        <w:pStyle w:val="Normal"/>
        <w:spacing w:lineRule="auto" w:line="480"/>
        <w:rPr/>
      </w:pPr>
      <w:r>
        <w:rPr/>
      </w:r>
    </w:p>
    <w:p>
      <w:pPr>
        <w:pStyle w:val="Normal"/>
        <w:spacing w:lineRule="auto" w:line="480" w:before="0" w:after="200"/>
        <w:rPr/>
      </w:pPr>
      <w:r>
        <w:rPr/>
        <w:tab/>
        <w:tab/>
        <w:tab/>
        <w:tab/>
        <w:tab/>
        <w:tab/>
        <w:tab/>
        <w:tab/>
        <w:tab/>
        <w:tab/>
        <w:t>Deine Joj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23:00Z</dcterms:created>
  <dc:creator>Fort Thomas Schools</dc:creator>
  <dc:description/>
  <dc:language>en-US</dc:language>
  <cp:lastModifiedBy>Jesse Kreuzmann</cp:lastModifiedBy>
  <dcterms:modified xsi:type="dcterms:W3CDTF">2011-04-12T03:23:00Z</dcterms:modified>
  <cp:revision>2</cp:revision>
  <dc:subject/>
  <dc:title/>
</cp:coreProperties>
</file>